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5"/>
        <w:ind w:right="46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4 /PROJEKT/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5"/>
        <w:ind w:right="46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jekt umowy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warta w dniu ……………. w Zamościu pomiędzy:</w:t>
        <w:br/>
        <w:t>Bursą Międzyszkolną Nr 1 w Zamościu ul. Okrzei 6, 22 – 400 Zamość, NIP: 922-24-49-604</w:t>
        <w:br/>
        <w:t>reprezentowaną przez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anią Aleksandrę Gnyp-Pędzierską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– Dyrektor Bursy Międzyszkolnej Nr 1 w Zamościu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zwaną dalej Zamawiającym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    ………………………………………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ą przez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1. ………………………………………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nym dalej Dostawcą.</w:t>
      </w:r>
    </w:p>
    <w:p>
      <w:pPr>
        <w:pStyle w:val="Normal"/>
        <w:spacing w:lineRule="auto" w:line="276" w:before="0" w:after="25"/>
        <w:ind w:right="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 wyniku dokonania przez Zamawiającego, wyboru najkorzystniejszej oferty w postępowaniu </w:t>
        <w:br/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nr ……………………..………………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rzeprowadzonego w trybie podstawowym </w:t>
        <w:br/>
        <w:t xml:space="preserve">na podstawie art. 275 pkt 1 i pozostałych przepisów ustawy z dnia 11 września 2019 r. – Prawo zamówień publicznych (Dz. U. z 2019 r. poz. 2019) z późn. zm. została zawarta umowa </w:t>
        <w:br/>
        <w:t xml:space="preserve">o następującej treści: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dmiotem umowy są usługi polegające na dostawie: ………………..…………</w:t>
        <w:br/>
        <w:t>CPV .................. . Asortyment i ilości produktów objętych ofertą opisuje załącznik Nr ................</w:t>
      </w:r>
      <w:r>
        <w:rPr>
          <w:rFonts w:cs="Times New Roman" w:ascii="Times New Roman" w:hAnsi="Times New Roman"/>
          <w:sz w:val="24"/>
          <w:szCs w:val="24"/>
        </w:rPr>
        <w:t xml:space="preserve">. złożony przez Wykonawcę w postępowaniu przeprowadzonym o udzielenie zamówienia publicznego. Wykonawcy przysługuje wynagrodzenie za faktycznie dostarczone artykuły, według cen jednostkowych w tym podatek VAT. Za wykonanie całości dostaw ustalone zostaje wynagrodzenie, które łącznie nie przekroczy kwoty brutto ……………….…..., zł. </w:t>
        <w:br/>
        <w:t xml:space="preserve">(słownie: …………..…….... złotych), kwoty netto: ………………….. zł. (słownie: ………………………… złotych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wynagrodzenia Wykonawcy nastąpi w przypadku ustawowej zmiany stawki podatku </w:t>
        <w:br/>
        <w:t>od towarów i usług (VAT) w okresie obowiązywania umowy. Podatek VAT będzie naliczany według stawki obowiązującej w dniu wystawienia faktury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 zastrzega sobie prawo jednostronnego pomniejszenia lub zwiększenia wskazanej w załączniku Nr ……… ilości nabywanych od Wykonawcy artykułów żywnościowych stosownie do swoich rzeczywistych potrzeb w zakresie zużycia. Zamawiający zastrzega sobie możliwość zmniejszenia zamówienia lub całkowitej rezygnacji z zamówienia w okresie przerw Świątecznych, ferii zimowych, letnich i innych przerw zgodnie z kalendarzem na dany rok szkolny ustalonym przez Ministerstwo Edukacji Narodowej oraz innych nieprzewidzianych przerw wynikających z funkcjonowania Bursy np. awarii, strajków, zawieszenia działalności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(np. z powodu epidemii) itp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. Wykonawcy </w:t>
        <w:br/>
        <w:t>nie przysługują wobec Zamawiającego roszczenia odszkodowawcze z tytułu zmniejszenia przedmiotu zamówienia.</w:t>
      </w:r>
      <w:r>
        <w:rPr>
          <w:rFonts w:cs="Times New Roman" w:ascii="Times New Roman" w:hAnsi="Times New Roman"/>
          <w:sz w:val="24"/>
          <w:szCs w:val="24"/>
        </w:rPr>
        <w:t xml:space="preserve"> Zmiana gramatury opakowań dostarczanych artykułów żywnościowych może nastąpić po uzgodnieniu i akceptacji Zamawiającego. Ceny jednostkowe produktów o zmienionej gramaturze zostaną przeliczone proporcjonalnie do cen podanych </w:t>
        <w:br/>
        <w:t>w ofercie Dostawcy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owar będzie dostarczany na adres Zamawiającego sukcesywnie w miarę potrzeb: na podstawie zamówienia przedstawionego telefonicznie lub mailem przez zamawiającego złożonego  </w:t>
        <w:br/>
        <w:t xml:space="preserve">z 1 (jedno) - dniowym wyprzedzeniem, transportem i na koszt dostawcy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stawa pieczywa odbywać się będz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odziennie (jeśli zamawiający zgłosi zapotrzebowanie, od poniedziałku </w:t>
        <w:br/>
        <w:t xml:space="preserve">do soboty włącznie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 godziny 06:00,</w:t>
      </w:r>
      <w:r>
        <w:rPr>
          <w:rFonts w:cs="Times New Roman" w:ascii="Times New Roman" w:hAnsi="Times New Roman"/>
          <w:b/>
          <w:sz w:val="24"/>
          <w:szCs w:val="24"/>
        </w:rPr>
        <w:t xml:space="preserve"> produkty rolnictwa - część XI oraz część IX mięsa, muszą być dostarczane do godziny 07:30 od poniedziałku do soboty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ozostały asortyment dostawca jest zobowiązany dostarczać do godziny 08:30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jeśli zamawiający zgłosi zapotrzebowanie, od poniedziałku do soboty włącznie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owar musi być dostarczony każdorazowo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raz z rozładunkiem towaru na koszt i ryzyko własne Dostawcy, do magazynu Zamawiającego 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agazyn żywnościowy Bursy Międzyszkolnej Nr 1 w Zamościu, ul. Okrzei 6, </w:t>
        <w:br/>
        <w:t>22-400 Zamość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stawca zobowiązany jest </w:t>
      </w:r>
      <w:r>
        <w:rPr>
          <w:rFonts w:cs="Times New Roman" w:ascii="Times New Roman" w:hAnsi="Times New Roman"/>
          <w:sz w:val="24"/>
          <w:szCs w:val="24"/>
        </w:rPr>
        <w:t xml:space="preserve">dostarczyć towar wysokiej jakości zgodnie z obowiązującymi normami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w szczególności z wymogami określonymi w Ustawie o jakości handlowej </w:t>
        <w:br/>
        <w:t>z dn. 21.12.2000 r. Dz.U. 2023 poz. 1980 z późn. zmianami.</w:t>
      </w:r>
      <w:r>
        <w:rPr>
          <w:rFonts w:cs="Times New Roman" w:ascii="Times New Roman" w:hAnsi="Times New Roman"/>
          <w:sz w:val="24"/>
          <w:szCs w:val="24"/>
        </w:rPr>
        <w:t xml:space="preserve">, zobowiązuje się </w:t>
        <w:br/>
        <w:t>do dostarczania produktów zgodnych z wymogami sanitarno-higienicznymi właściwymi dla danej kategorii produktu przy produkcji których stosowano system HACCP, w zakresie przewidzianym przez ustawę z dnia 25 sierpnia 2006 r. o bezpieczeństwie żywności i żywienia (Dz. U z 2023 r., poz. 1448 z późniejszymi zmianami.).  Jakość dostarczonego towaru będzie zgodna z wymogami Polskich Norm lub równoważnymi. Wykonawca zobowiązuje się dostarczać przedmiot zamówienia środkami transportu przystosowanymi do transportu żywności. Dostarczane produkty żywnościow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5"/>
        <w:ind w:left="924" w:right="4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nny być świeże, pierwszego gatunku, pierwszej klasy zgodnie z obowiązującymi  </w:t>
        <w:br/>
        <w:t xml:space="preserve"> przepisami praw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5"/>
        <w:ind w:left="924" w:right="4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nny cechować się wysokimi walorami smakowy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5"/>
        <w:ind w:left="924" w:right="4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akowania powinny być oznakowane i zawierać informacje dotyczące m.in.: nazwy </w:t>
        <w:br/>
        <w:t xml:space="preserve"> i adresu producenta, nazwy dystrybutora, nazwy towaru, jego klasy jakości, daty produkcji,  terminu przydatności do spoży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5"/>
        <w:ind w:left="924" w:right="4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dukty przetworzone (tj. wędliny, przetwory mięsne i inne) zgodnie z polską normą </w:t>
        <w:br/>
        <w:t xml:space="preserve"> powinny posiadać etykiety określające nazwę handlową produktu, procentowy skład  </w:t>
        <w:br/>
        <w:t xml:space="preserve"> surowcowy (tj. % zawartości mięsa w wędlinie, substancje stosowane w produkcji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5"/>
        <w:ind w:left="924" w:right="4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ęso należy dostarczyć w zamkniętych pojemnikach lub opakowaniach dopuszczonych do kontaktu z żywnością. Do każdego pojemnika/opakowania powinna być dołączona etykieta  zawierająca informacje dotyczące m. in. nazwy i adresu producenta, nazwy dystrybutora, nazwy towaru, jego klasy jakości, terminu przydatności do spoży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5"/>
        <w:ind w:left="924" w:right="4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arczane przez Wykonawcę produkty spożywcze muszą posiadać aktualny termin </w:t>
        <w:br/>
        <w:t xml:space="preserve"> przydatności do spożycia, właściwy dla konkretnego produktu, ale nie krótszy </w:t>
        <w:br/>
        <w:t>niż połowa tego okresu — w dniu dosta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5"/>
        <w:ind w:left="924" w:right="4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 przepisami prawa produkty spożywcze powinny być opatrzone </w:t>
        <w:br/>
        <w:t>w  handlowy dokument identyfikacyjny (HDI) potwierdzający jakość tegoż produktu spożywczego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 w:before="0" w:after="5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poważnia Starszego Magazyniera do potwierdzania przyjęcia zamówionego towaru oraz kontroli jego jakości. Do kontroli jakości oraz przyjęcia dostarczonego towaru również upoważniony jest Szef Kuchni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5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stawca gwarantuje jakość dostarczanego towaru. Na żądanie Zamawiającego Dostawca zobowiązuje się przedłożyć stosowne dokumenty, m.in. certyfikaty jakości, atesty dopuszczające produkt na rynek polski, karty charakterystyki i inne podobne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6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żeli Zamawiający przy odbiorze produktów stwierdzi, że jakość i/lub ilość jest niezgodna </w:t>
        <w:br/>
        <w:t xml:space="preserve">ze złożonym zamówieniem, Dostawca zgodnie z podanym przez siebie terminem realizacji reklamacji wymieni produkt na pełnowartościowy lub produkt zastępczy po uzgodnieniu </w:t>
        <w:br/>
        <w:t xml:space="preserve">z Zamawiającym. W przypadku ilości niezgodnej z zamówieniem dostarczy brakującą ilość. </w:t>
        <w:br/>
        <w:t>W przypadku powtarzających się opóźnień w dostawach produktów, Zamawiający może wezwać pisemnie Dostawcę do terminowych dostaw. Trzykrotne wezwanie Dostawcy przez Zamawiającego w okresie trwania umowy do terminowego realizowania zamówień może skutkować rozwiązaniem przez Zamawiającego umowy z przyczyn leżących po stronie Dostawcy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7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wynagrodzeniu Dostawcy mieszczą się wszystkie koszty związane z realizacją przedmiotu umowy, w tym dostarczenie dostaw do miejsca wskazanego przez Zamawiającego - Bursa Międzyszkolna Nr 1 w Zamościu ul Okrzei 6, 22-400 Zamość, ręcznego rozładunku, należne podatki, koszt ubezpieczenia oraz inne jeśli występuj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ozliczenie za wykonanie przedmiotu umowy nastąpi fakturami częściowymi po każdorazowej dostawie artykułów spożywcz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Należność z tytułu dostawy towaru regulowana będzie przez zamawiającego przelewem z konta bankowego PKO BP o Zamość 49 1020 5356 0000 14020060  8661 w ciągu 14 dni od daty otrzymania rachunku / faktury. Faktury wystawiane będą </w:t>
        <w:br/>
        <w:t>na następujące dan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abywca: </w:t>
        <w:tab/>
        <w:tab/>
        <w:tab/>
        <w:t xml:space="preserve">                     Miasto Zamość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ynek Wielki 13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P: 9222697472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dbiorca faktury: </w:t>
        <w:tab/>
        <w:tab/>
        <w:t xml:space="preserve">    Bursa Międzyszkolna Nr 1 w Zamościu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ab/>
        <w:tab/>
        <w:tab/>
        <w:t xml:space="preserve">           ul. Okrzei 6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ab/>
        <w:tab/>
        <w:t xml:space="preserve">                   22 – 400 Zamość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P: 922-24-49-604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 termin zapłaty faktury uznaje się dzień, obciążenia rachunku bankowego Zamawiającego. Płatnikiem pozostaje Bursa Międzyszkolna Nr 1 w Zamościu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8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odstąpienia od umowy z przyczyn leżących po stronie Dostawcy, bez zachowania jednomiesięcznego wypowiedzenia lub bez porozumienia stron, zamawiającemu przysługuje prawo naliczenia kary umownej w wysokości 5 % wartości brutto wpisanej przez Dostawcę w formularzu ofertowym w części zgodnej z przedmiotem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stawca zobowiązuje się zapłacić na rzecz zamawiającego kary umowne liczone </w:t>
        <w:br/>
        <w:t>od wynagrodzenia brutto, należnego za dostawę zamówienia wynoszące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 5 % wartości brutto zamówienia za każdy rozpoczęty dzień opóźnienia w realizacji zamówienia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  5 % wartości brutto zamówienia za każdy rozpoczęty dzień opóźnienia w realizacji przedmiotu umowy objętego reklamacją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9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nie uiszczenia wynagrodzenia należności w terminie Dostawca naliczy ustawowo odsetki zgodnie z obowiązującymi przepisami, a w razie dalszej zwłoki może wstrzymać dostawy po uprzednim zawiadomieniu Zamawiającego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0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mowa zostaje zawarta na czas określon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 01.01.2026 r. do 31.12.2026 r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zmiany i uzupełnienia umowy będą dokonywane na piśmie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2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rony dopuszczają zmiany istotnych postanowień umowy: 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455 ust. 1 pkt 2, 4 oraz art. 455 ust. 2 ustawy Prawo zamówień publicznych, </w:t>
        <w:br/>
        <w:t>w przypadku wystąpienia okoliczności, których nie można było przewidzieć w chwili zawierania umowy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zmianie powszechnie obowiązujących przepisów prawa w zakresie mającym wpływ</w:t>
        <w:br/>
        <w:t>na realizację przedmiotu zamówienia w tym zmiany ustawowe, zmiany stawki podatku</w:t>
        <w:br/>
        <w:t>od towarów i usług (VAT)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atek VAT będzie naliczany według stawki obowiązującej </w:t>
        <w:br/>
        <w:t>w dniu wystawienia faktury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kresie rzeczowym przedmiotu umowy tj. zaprzestania wytwarzania produktu</w:t>
        <w:br/>
        <w:t xml:space="preserve">objętego umową, pod warunkiem, iż odpowiednik jest tej samej lub wyższej jakości, </w:t>
        <w:br/>
        <w:t>za cenę nie wyższą niż cena produktu objętego umową. Wprowadzeniu do sprzedaży przez producenta zmodyfikowanego/ udoskonalonego produktu powodującego wycofanie dotychczasowego za cenę nie wyższą niż cena produktu objętego umową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puszcza się zmiany w treści umowy, gdy zmiany te są nieistotne w stosunku do treści</w:t>
        <w:br/>
        <w:t>oferty, na podstawie której dokonano wyboru Wykonawcy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wca z wyprzedzeniem co najmniej dwóch tygodni będzie pisemnie informował Zamawiającego o zamiarze podwyższenia cen na towary wraz z uzasadnieniem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3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może być rozwiązana przez każdą ze stron z zachowaniem jednomiesięcznego</w:t>
        <w:br/>
        <w:t>wypowiedzenia lub na mocy porozumienia Stron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4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powstania sporu związanego z wykonaniem niniejszej umowy Strony będą dążyć do rozwiązania w drodze postępowania ugodowego, bez odwoływania się do pomocy osób trzeci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braku rozstrzygnięcia w drodze postępowania o którym mowa w ust. 1, strony mogą wstąpić na drogę sądową. Spory wynikające z umowy rozpatrywać będzie </w:t>
        <w:br/>
        <w:t>Sąd właściwy miejscowo dla siedziby Zamawiającego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spraw nieuregulowanych w umowie mają zastosowanie przepisy ustawy Prawo zamówień publicznych oraz Kodeks cywilny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tegralną część umowy stanowi załącznik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pisujące asortyment i ilości produktów objętych ofertą, </w:t>
      </w:r>
      <w:r>
        <w:rPr>
          <w:rFonts w:cs="Times New Roman" w:ascii="Times New Roman" w:hAnsi="Times New Roman"/>
          <w:sz w:val="24"/>
          <w:szCs w:val="24"/>
        </w:rPr>
        <w:t>złożony przez Wykonawcę w postępowaniu przeprowadzonym o udzielenie zamówienia publicznego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mowa została sporządzona w 2 jednobrzmiących egzemplarzach po jednym dla każdej </w:t>
        <w:br/>
        <w:t>ze stron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                                         ……………………………………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:    </w:t>
        <w:tab/>
        <w:tab/>
        <w:tab/>
        <w:tab/>
        <w:tab/>
        <w:tab/>
        <w:t xml:space="preserve"> </w:t>
        <w:tab/>
        <w:t xml:space="preserve">   Dostawca:                     </w:t>
      </w:r>
    </w:p>
    <w:sectPr>
      <w:footerReference w:type="default" r:id="rId2"/>
      <w:type w:val="nextPage"/>
      <w:pgSz w:w="11906" w:h="16838"/>
      <w:pgMar w:left="986" w:right="1475" w:gutter="0" w:header="0" w:top="1006" w:footer="708" w:bottom="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4"/>
      <w:ind w:left="654" w:hanging="0"/>
      <w:jc w:val="center"/>
      <w:outlineLvl w:val="0"/>
    </w:pPr>
    <w:rPr>
      <w:rFonts w:ascii="Calibri" w:hAnsi="Calibri" w:eastAsia="Calibri" w:cs="Calibri"/>
      <w:b/>
      <w:i/>
      <w:color w:val="000000"/>
      <w:sz w:val="30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671" w:hanging="10"/>
      <w:jc w:val="center"/>
      <w:outlineLvl w:val="1"/>
    </w:pPr>
    <w:rPr>
      <w:rFonts w:ascii="Calibri" w:hAnsi="Calibri" w:eastAsia="Calibri" w:cs="Calibri"/>
      <w:b/>
      <w:color w:val="000000"/>
      <w:sz w:val="24"/>
      <w:szCs w:val="22"/>
      <w:u w:val="single" w:color="00000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9204" w:firstLine="708"/>
      <w:outlineLvl w:val="5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510" w:leader="none"/>
        <w:tab w:val="left" w:pos="1276" w:leader="none"/>
      </w:tabs>
      <w:snapToGrid w:val="false"/>
      <w:spacing w:lineRule="auto" w:line="240" w:before="0" w:after="0"/>
      <w:ind w:left="510" w:hanging="510"/>
      <w:jc w:val="both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pacing w:val="-13"/>
      <w:sz w:val="24"/>
      <w:szCs w:val="24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2">
    <w:name w:val="WW8Num11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2">
    <w:name w:val="WW8Num2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2">
    <w:name w:val="WW8Num35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1">
    <w:name w:val="WW8Num39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2">
    <w:name w:val="WW8Num39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i/>
      <w:color w:val="000000"/>
      <w:sz w:val="30"/>
    </w:rPr>
  </w:style>
  <w:style w:type="character" w:styleId="Nagwek2Znak">
    <w:name w:val="Nagłówek 2 Znak"/>
    <w:qFormat/>
    <w:rPr>
      <w:rFonts w:ascii="Calibri" w:hAnsi="Calibri" w:eastAsia="Calibri" w:cs="Calibri"/>
      <w:b/>
      <w:color w:val="000000"/>
      <w:sz w:val="24"/>
      <w:u w:val="single" w:color="000000"/>
    </w:rPr>
  </w:style>
  <w:style w:type="character" w:styleId="FootnotedescriptionChar">
    <w:name w:val="footnote description Char"/>
    <w:qFormat/>
    <w:rPr>
      <w:rFonts w:ascii="Calibri" w:hAnsi="Calibri" w:eastAsia="Calibri" w:cs="Calibri"/>
      <w:i/>
      <w:color w:val="000000"/>
      <w:sz w:val="16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Dutexttransformnone">
    <w:name w:val="du-text-transform-non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/>
  </w:style>
  <w:style w:type="character" w:styleId="TytuZnak">
    <w:name w:val="Tytuł Znak"/>
    <w:qFormat/>
    <w:rPr>
      <w:rFonts w:ascii="Arial" w:hAnsi="Arial" w:eastAsia="Times New Roman" w:cs="Arial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character" w:styleId="ListParagraphChar">
    <w:name w:val="List Paragraph Char"/>
    <w:qFormat/>
    <w:rPr>
      <w:rFonts w:cs="Calibri"/>
    </w:rPr>
  </w:style>
  <w:style w:type="character" w:styleId="ZnakZnak12">
    <w:name w:val="Znak Znak12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1">
    <w:name w:val="Znak Znak1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0">
    <w:name w:val="Znak Znak10"/>
    <w:qFormat/>
    <w:rPr>
      <w:b/>
      <w:bCs w:val="false"/>
      <w:sz w:val="24"/>
      <w:lang w:val="pl-PL" w:bidi="ar-SA"/>
    </w:rPr>
  </w:style>
  <w:style w:type="character" w:styleId="ZnakZnak9">
    <w:name w:val="Znak Znak9"/>
    <w:qFormat/>
    <w:rPr>
      <w:rFonts w:ascii="Arial" w:hAnsi="Arial" w:cs="Arial"/>
      <w:b/>
      <w:bCs w:val="false"/>
      <w:sz w:val="24"/>
      <w:szCs w:val="24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lang w:val="pl-PL" w:bidi="ar-SA"/>
    </w:rPr>
  </w:style>
  <w:style w:type="character" w:styleId="ZnakZnak6">
    <w:name w:val="Znak Znak6"/>
    <w:qFormat/>
    <w:rPr>
      <w:sz w:val="24"/>
      <w:lang w:val="pl-PL" w:bidi="ar-SA"/>
    </w:rPr>
  </w:style>
  <w:style w:type="character" w:styleId="ZnakZnak5">
    <w:name w:val="Znak Znak5"/>
    <w:qFormat/>
    <w:rPr>
      <w:sz w:val="24"/>
      <w:lang w:val="pl-PL" w:bidi="ar-SA"/>
    </w:rPr>
  </w:style>
  <w:style w:type="character" w:styleId="ZnakZnak4">
    <w:name w:val="Znak Znak4"/>
    <w:qFormat/>
    <w:rPr>
      <w:sz w:val="16"/>
      <w:szCs w:val="16"/>
      <w:lang w:val="pl-PL" w:bidi="ar-SA"/>
    </w:rPr>
  </w:style>
  <w:style w:type="character" w:styleId="ZnakZnak3">
    <w:name w:val="Znak Znak3"/>
    <w:qFormat/>
    <w:rPr>
      <w:sz w:val="16"/>
      <w:szCs w:val="16"/>
      <w:lang w:val="pl-PL" w:bidi="ar-SA"/>
    </w:rPr>
  </w:style>
  <w:style w:type="character" w:styleId="ZnakZnak2">
    <w:name w:val="Znak Znak2"/>
    <w:qFormat/>
    <w:rPr>
      <w:sz w:val="24"/>
      <w:szCs w:val="24"/>
    </w:rPr>
  </w:style>
  <w:style w:type="character" w:styleId="ZnakZnak1">
    <w:name w:val="Znak Znak1"/>
    <w:qFormat/>
    <w:rPr>
      <w:sz w:val="24"/>
      <w:szCs w:val="24"/>
    </w:rPr>
  </w:style>
  <w:style w:type="character" w:styleId="ZnakZnak">
    <w:name w:val="Znak Znak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rFonts w:ascii="Times New Roman" w:hAnsi="Times New Roman" w:cs="Times New Roman"/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35"/>
      <w:ind w:left="849" w:right="55" w:hanging="133"/>
      <w:jc w:val="both"/>
    </w:pPr>
    <w:rPr>
      <w:rFonts w:ascii="Calibri" w:hAnsi="Calibri" w:eastAsia="Calibri" w:cs="Calibri"/>
      <w:i/>
      <w:color w:val="000000"/>
      <w:sz w:val="16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" w:leader="none"/>
      </w:tabs>
      <w:snapToGrid w:val="false"/>
      <w:spacing w:lineRule="atLeast" w:line="360" w:before="0" w:after="0"/>
      <w:ind w:left="510" w:hanging="51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134" w:leader="none"/>
      </w:tabs>
      <w:snapToGrid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2">
    <w:name w:val="WW-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510" w:leader="none"/>
      </w:tabs>
      <w:snapToGrid w:val="false"/>
      <w:spacing w:lineRule="atLeast" w:line="36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">
    <w:name w:val="tekst"/>
    <w:basedOn w:val="Normal"/>
    <w:qFormat/>
    <w:pPr>
      <w:spacing w:lineRule="auto" w:line="240" w:before="0" w:after="120"/>
    </w:pPr>
    <w:rPr>
      <w:rFonts w:ascii="Arial" w:hAnsi="Arial" w:eastAsia="MS Mincho;ＭＳ 明朝" w:cs="Arial"/>
      <w:lang w:eastAsia="ja-JP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32:00Z</dcterms:created>
  <dc:creator>bursa1kgosp</dc:creator>
  <dc:description/>
  <cp:keywords/>
  <dc:language>en-US</dc:language>
  <cp:lastModifiedBy>bursa1_kgosp</cp:lastModifiedBy>
  <cp:lastPrinted>2022-11-25T10:42:00Z</cp:lastPrinted>
  <dcterms:modified xsi:type="dcterms:W3CDTF">2025-11-20T06:27:00Z</dcterms:modified>
  <cp:revision>5</cp:revision>
  <dc:subject/>
  <dc:title/>
</cp:coreProperties>
</file>